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7"/>
          <w:szCs w:val="27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11.2022                                                                                                    № 100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продовольствия Кировской области от 27.12.2021 № 127</w:t>
      </w:r>
    </w:p>
    <w:p>
      <w:pPr>
        <w:pStyle w:val="Normal"/>
        <w:spacing w:lineRule="exact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контрольно-ревизионной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а сельского хозяйства и продовольствия Кировской области </w:t>
        <w:br/>
        <w:t xml:space="preserve">на 2022 год, утвержденный распоряжением министерства сельского хозяйства и продовольствия Кировской области от 27.12.2021 № 127 </w:t>
        <w:br/>
        <w:t xml:space="preserve">«Об утверждении плана осуществления бюджетных полномочий главного распорядителя бюджетных средств в 2022 году» (с изменением, внесенным распоряжением от 24.03.2022 № 25), изложив строку 8 таблицы </w:t>
        <w:br/>
        <w:t>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32"/>
        <w:gridCol w:w="1798"/>
        <w:gridCol w:w="1275"/>
        <w:gridCol w:w="2127"/>
        <w:gridCol w:w="1701"/>
        <w:gridCol w:w="1842"/>
      </w:tblGrid>
      <w:tr>
        <w:trPr>
          <w:trHeight w:val="1028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Проверя-ем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оведения контрольного мероприят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102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8</w:t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Уржумского муниципального района</w:t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городное» (ИНН 433400622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грофирма Строител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 4334008253)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дреевское» (ИНН 4334007789)</w:t>
            </w:r>
          </w:p>
          <w:p>
            <w:pPr>
              <w:pStyle w:val="Normal"/>
              <w:spacing w:before="24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ссвет» (ИНН 433400734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ПССОК «Агро - Рос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 4334009514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зуртанов Тимур Макшарипович (ИНН 06038947987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яков Александр 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Н 43340019360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– 2021 </w:t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22"/>
                <w:szCs w:val="22"/>
              </w:rPr>
              <w:t>Проверка соблюдения получателями грантов и субсидий порядка, целей и условий их предоставления, достижения целевых показателей в рамках регионального проекта «Акселер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малого и среднего предпринимательства в Кир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оябрь – 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бухгалтерского учета и ревизионной работы</w:t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бухгалтерского учета и ревизионной работы, специалисты отдела</w:t>
            </w:r>
            <w:r>
              <w:rPr>
                <w:color w:val="000000"/>
                <w:sz w:val="22"/>
                <w:szCs w:val="22"/>
              </w:rPr>
              <w:t xml:space="preserve"> реализации программ развития сельских территорий и малых форм хозяйствования»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jc w:val="both"/>
        <w:rPr/>
      </w:pPr>
      <w:r>
        <w:rPr>
          <w:sz w:val="28"/>
          <w:szCs w:val="28"/>
        </w:rPr>
        <w:t>и продовольствия Кировской области</w:t>
        <w:tab/>
        <w:tab/>
        <w:tab/>
        <w:t xml:space="preserve">   </w:t>
        <w:tab/>
        <w:t xml:space="preserve"> Е.А. Софронов</w:t>
      </w:r>
    </w:p>
    <w:sectPr>
      <w:type w:val="nextPage"/>
      <w:pgSz w:w="11906" w:h="16838"/>
      <w:pgMar w:left="1701" w:right="1134" w:gutter="0" w:header="0" w:top="1418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3:57:00Z</dcterms:created>
  <dc:creator>Макаров</dc:creator>
  <dc:description/>
  <dc:language>en-US</dc:language>
  <cp:lastModifiedBy>Администратор безопасности</cp:lastModifiedBy>
  <cp:lastPrinted>2022-11-15T17:15:00Z</cp:lastPrinted>
  <dcterms:modified xsi:type="dcterms:W3CDTF">2022-11-17T13:58:00Z</dcterms:modified>
  <cp:revision>3</cp:revision>
  <dc:subject/>
  <dc:title>Руководителям</dc:title>
</cp:coreProperties>
</file>